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__A girls granny die's  from getting really sick and the girl has a hard time dealing with i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_____The granny is cremat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Barbie Doll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Prodiv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